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propustků na trati Suchdol nad Odrou – Fulnek 1. etap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4. 6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748863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48864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4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4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48864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4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4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48864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48864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4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4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4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5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6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57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48865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48865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488660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748863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>
          <w:color w:val="000000"/>
        </w:rPr>
      </w:pPr>
      <w:bookmarkStart w:id="1" w:name="__RefHeading___Toc107488640"/>
      <w:bookmarkStart w:id="2" w:name="_Ref433028040"/>
      <w:bookmarkEnd w:id="1"/>
      <w:r>
        <w:rPr>
          <w:color w:val="000000"/>
        </w:rPr>
        <w:t>SPECIFIKACE PŘEDMĚTU DÍLA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3" w:name="__RefHeading___Toc107488641"/>
      <w:bookmarkEnd w:id="3"/>
      <w:r>
        <w:rPr>
          <w:color w:val="000000"/>
        </w:rPr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propustků na trati Suchdol nad Odrou – Fulnek 1. etapa“, jejímž cílem je provedení souboru opravných prací na mostní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propustků na trati Suchdol nad Odrou – Fulnek 1. etapa“ je realizace stavby a zhotovení dokumentace skutečného provedení.</w:t>
      </w:r>
    </w:p>
    <w:p>
      <w:pPr>
        <w:pStyle w:val="ZTPinfotextodr"/>
        <w:numPr>
          <w:ilvl w:val="0"/>
          <w:numId w:val="0"/>
        </w:numPr>
        <w:spacing w:before="0" w:after="0"/>
        <w:ind w:left="357" w:hanging="0"/>
        <w:rPr/>
      </w:pPr>
      <w:r>
        <w:rPr>
          <w:rFonts w:cs="Verdana"/>
          <w:i w:val="false"/>
          <w:color w:val="000000"/>
        </w:rPr>
        <w:t xml:space="preserve">         </w:t>
      </w:r>
      <w:r>
        <w:rPr>
          <w:i w:val="false"/>
          <w:color w:val="000000"/>
        </w:rPr>
        <w:t xml:space="preserve">Rozsah díla je podrobně specifikován v položkovém rozpočtu, který je součástí Výzvy    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rFonts w:cs="Verdana"/>
          <w:i w:val="false"/>
          <w:color w:val="000000"/>
        </w:rPr>
        <w:t xml:space="preserve">         </w:t>
      </w:r>
      <w:r>
        <w:rPr>
          <w:i w:val="false"/>
          <w:color w:val="000000"/>
        </w:rPr>
        <w:t>k podání nabídky a Zadávací dokumentace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4" w:name="__RefHeading___Toc107488642"/>
      <w:bookmarkEnd w:id="4"/>
      <w:r>
        <w:rPr>
          <w:color w:val="000000"/>
        </w:rPr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Suchdol nad Odrou – Fulnek, na železničních propustcích v evidenčních kilometrech 2,885; 2,973; 3,078; 3,165; 3,429; 3,951; 7,914; 8,035; 8,103 a 8,387.</w:t>
      </w:r>
    </w:p>
    <w:p>
      <w:pPr>
        <w:pStyle w:val="Nadpis21"/>
        <w:numPr>
          <w:ilvl w:val="0"/>
          <w:numId w:val="3"/>
        </w:numPr>
        <w:rPr>
          <w:color w:val="000000"/>
        </w:rPr>
      </w:pPr>
      <w:bookmarkStart w:id="5" w:name="__RefHeading___Toc107488643"/>
      <w:bookmarkEnd w:id="5"/>
      <w:r>
        <w:rPr>
          <w:color w:val="000000"/>
        </w:rPr>
        <w:t>PŘEHLED VÝCHOZÍCH PODKLADŮ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6" w:name="__RefHeading___Toc107488644"/>
      <w:bookmarkEnd w:id="6"/>
      <w:r>
        <w:rPr>
          <w:color w:val="000000"/>
        </w:rPr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Propustek v evid. km 2,885 trati Suchdol nad Odrou - Fulnek“ z listopadu 2020 a „Propustky v km 3,951; 7,914; 8,035; 8,103 a 8,387 trati Suchdol n/ O. – Fulnek“ z října 2021, zpracovatel obojího IM-PROJEKT, Inženýrské a mostní konstrukce, s.r.o. a dokumentace bouracích prací „Rušení propustků v km 2,973, 3,078, 3,165, 3,429 na trati Suchdol nad Odrou – Fulnek“ z května 2020, zpracovaná zadavatelem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7" w:name="__RefHeading___Toc107488645"/>
      <w:bookmarkEnd w:id="7"/>
      <w:r>
        <w:rPr>
          <w:color w:val="000000"/>
        </w:rPr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 xml:space="preserve">Stavební povolení č.j.: DUCR-10489/21/21/Bt ze dne 22.02.2021, Společné povolení č.j.: DUCR-8540/22/Bt z 10.02.2022 a Souhlas s odstraněním č.j.: DUCR-51672/20/Vs z 12.11.2020. </w:t>
      </w:r>
      <w:r>
        <w:rPr>
          <w:b/>
        </w:rPr>
        <w:t>Dokumenty budou předány vybranému zhotoviteli        při předání staveniště.</w:t>
      </w:r>
    </w:p>
    <w:p>
      <w:pPr>
        <w:pStyle w:val="Nadpis21"/>
        <w:numPr>
          <w:ilvl w:val="0"/>
          <w:numId w:val="3"/>
        </w:numPr>
        <w:rPr>
          <w:color w:val="000000"/>
        </w:rPr>
      </w:pPr>
      <w:bookmarkStart w:id="8" w:name="__RefHeading___Toc107488646"/>
      <w:r>
        <w:rPr>
          <w:color w:val="000000"/>
        </w:rPr>
        <w:t>KOORDINACE S JINÝMI STAVBAMI</w:t>
      </w:r>
      <w:bookmarkEnd w:id="8"/>
      <w:r>
        <w:rPr>
          <w:color w:val="000000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          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 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748864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748864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8.1.4. VTP se ruší. Realizační dokumentace stavby nevyžadována.  </w:t>
      </w:r>
    </w:p>
    <w:p>
      <w:pPr>
        <w:pStyle w:val="Text21"/>
        <w:numPr>
          <w:ilvl w:val="2"/>
          <w:numId w:val="3"/>
        </w:numPr>
        <w:ind w:left="907" w:hanging="0"/>
        <w:rPr>
          <w:strike/>
        </w:rPr>
      </w:pPr>
      <w:r>
        <w:rPr/>
        <w:t>Čl. 8.1.4. VTP, odstavec c)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>
          <w:color w:val="000000"/>
        </w:rPr>
        <w:t>Předání Dokumentace skutečného provedení stavby týkající se Díla Zhotovitelem Objednateli proběhne v listinné podobě ve 2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 xml:space="preserve">Odevzdání dokumentace bude v elektronické podobě provedeno dle pravidel pro vzájemnou výměnu digitálních dat mezi drážními a mimodrážními organizacemi [72] </w:t>
      </w:r>
      <w:r>
        <w:rPr>
          <w:color w:val="000000"/>
        </w:rPr>
        <w:t>[77] následovně:</w:t>
      </w:r>
    </w:p>
    <w:p>
      <w:pPr>
        <w:pStyle w:val="Textbezslovn"/>
        <w:rPr/>
      </w:pPr>
      <w:r>
        <w:rPr>
          <w:color w:val="000000"/>
        </w:rPr>
        <w:t>1 × CD (DVD) nebo USB flash disk (1x)– kompletní dokumentace stavby v otevřené formě</w:t>
      </w:r>
    </w:p>
    <w:p>
      <w:pPr>
        <w:pStyle w:val="Textbezslovn"/>
        <w:rPr/>
      </w:pPr>
      <w:r>
        <w:rPr>
          <w:color w:val="000000"/>
        </w:rPr>
        <w:t>1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11" w:name="__RefHeading___Toc107488649"/>
      <w:bookmarkEnd w:id="11"/>
      <w:r>
        <w:rPr>
          <w:color w:val="000000"/>
        </w:rPr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tel.: 9727 62033; email: votoupal@spravazeleznic.cz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                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7488650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748865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7488652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0"/>
        </w:numPr>
        <w:spacing w:before="0" w:after="60"/>
        <w:ind w:left="1077" w:hanging="0"/>
        <w:rPr>
          <w:color w:val="000000"/>
        </w:rPr>
      </w:pPr>
      <w:r>
        <w:rPr>
          <w:color w:val="000000"/>
        </w:rPr>
        <w:t>Bez zvláštních požadavků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15" w:name="__RefHeading___Toc107488653"/>
      <w:bookmarkEnd w:id="15"/>
      <w:r>
        <w:rPr>
          <w:color w:val="000000"/>
        </w:rPr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abelové trasy v majetku SŽ, s.o. (Centra telematiky a diagnostiky), ve správě ČD Telematiky, a.s. budou v oblasti tří propustků prodlouženy (naspojkovány) pro umožnění provádění výkopových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dělovací zařízení je součástí příslušných samostatných SO v projektech a SO 11</w:t>
        <w:br/>
        <w:t xml:space="preserve">  v položkovém rozpočtu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16" w:name="__RefHeading___Toc107488654"/>
      <w:r>
        <w:rPr>
          <w:color w:val="000000"/>
        </w:rPr>
        <w:t>Železniční svršek</w:t>
      </w:r>
      <w:bookmarkEnd w:id="16"/>
      <w:r>
        <w:rPr>
          <w:color w:val="000000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Je součástí jednotlivých SO, specifikován v položkovém rozpočtu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17" w:name="__RefHeading___Toc107488655"/>
      <w:bookmarkEnd w:id="17"/>
      <w:r>
        <w:rPr>
          <w:color w:val="000000"/>
        </w:rPr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áhrada rušených propustků tělesem železničního spodku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18" w:name="__RefHeading___Toc107488656"/>
      <w:bookmarkEnd w:id="18"/>
      <w:r>
        <w:rPr>
          <w:color w:val="000000"/>
        </w:rPr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Železniční přejezdy P6753 v km 3,068; P6765 v km 8,230 a P6766 v km 8,345 budou dočasně demontovány před průjezdem strojní podbíječky.</w:t>
      </w:r>
    </w:p>
    <w:p>
      <w:pPr>
        <w:pStyle w:val="Nadpis22"/>
        <w:numPr>
          <w:ilvl w:val="1"/>
          <w:numId w:val="3"/>
        </w:numPr>
        <w:rPr>
          <w:color w:val="000000"/>
        </w:rPr>
      </w:pPr>
      <w:bookmarkStart w:id="19" w:name="__RefHeading___Toc107488657"/>
      <w:bookmarkEnd w:id="19"/>
      <w:r>
        <w:rPr>
          <w:color w:val="000000"/>
        </w:rPr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stavba konstrukcí čtyř železničních propustků (km 2,885; km 3,951; km 7,914; km 8,035) a rušení šesti železničních propustk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kladba stavebních objektů stavby – značení dle rozpočtu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1 Propustek v km 2,885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2 Propustek v km 2,973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3 Propustek v km 3,078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4 Propustek v km 3,165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5 Propustek v km 3,429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6 Propustek v km 3,951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7 Propustek v km 7,914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8 Propustek v km 8,035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09 Propustek v km 8,103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10 Propustek v km 8,387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SO 11 Sdělovací vedení</w:t>
      </w:r>
      <w:r>
        <w:rPr>
          <w:highlight w:val="green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zhotovení stavby jsou železniční propustky v km 2,885; 3,951; 7,914 a 8,035, u kterých se před uvedením do trvalého provozu předpokládá zavedení zkušebního provozu v termínu od 21. 9. 2022 v délce min. 3 měsíců.</w:t>
      </w:r>
    </w:p>
    <w:p>
      <w:pPr>
        <w:pStyle w:val="Nadpis21"/>
        <w:numPr>
          <w:ilvl w:val="0"/>
          <w:numId w:val="3"/>
        </w:numPr>
        <w:rPr/>
      </w:pPr>
      <w:bookmarkStart w:id="20" w:name="__RefHeading___Toc107488658"/>
      <w:bookmarkEnd w:id="20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2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Postu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Typ výlu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color w:val="000000"/>
                <w:sz w:val="14"/>
                <w:highlight w:val="green"/>
              </w:rPr>
            </w:pPr>
            <w:r>
              <w:rPr>
                <w:b/>
                <w:color w:val="00000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color w:val="000000"/>
                <w:sz w:val="14"/>
              </w:rPr>
              <w:t>nejpozději do 15 dnů od účinnosti smlouvy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color w:val="000000"/>
                <w:sz w:val="14"/>
              </w:rPr>
              <w:t>(předpoklad srpen 2022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 fá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rpen 202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 fá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 práce ve výlu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color w:val="000000"/>
                <w:sz w:val="14"/>
              </w:rPr>
              <w:t>30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. 8. 2022 – 21 9. 202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 fá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září – říjen 202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 fá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 podbi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Předpoklad: 7 hod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istopad 2022 (přesný termín bude poskytnut objednatelem v průběhu realizace stavby v dostatečném předstihu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color w:val="000000"/>
                <w:sz w:val="14"/>
              </w:rPr>
              <w:t>do 105 dnů ode dne zahájení stavby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40" w:after="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color w:val="000000"/>
                <w:sz w:val="14"/>
              </w:rPr>
              <w:t>do 135 dn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1" w:name="__RefHeading___Toc107488659"/>
      <w:bookmarkEnd w:id="21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22" w:name="__RefHeading___Toc107488660"/>
      <w:bookmarkEnd w:id="22"/>
      <w:r>
        <w:rPr/>
        <w:t>PŘÍLOHY</w:t>
      </w:r>
    </w:p>
    <w:p>
      <w:pPr>
        <w:pStyle w:val="Textbezodsazen"/>
        <w:spacing w:before="0" w:after="120"/>
        <w:ind w:left="737" w:hanging="0"/>
        <w:rPr/>
      </w:pPr>
      <w:bookmarkStart w:id="23" w:name="_Ref433028040"/>
      <w:r>
        <w:rPr/>
        <w:t>7.1.1 Bez příloh</w:t>
      </w:r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Oprava propustků na trati Suchdol nad Odrou - Fulnek 1. etapa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rPr>
              <w:lang w:val="en-US" w:eastAsia="en-US"/>
            </w:rPr>
            <w:t>Oprava propustků na trati Suchdol nad Odrou - Fulnek 1. etapa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162"/>
        </w:tabs>
        <w:ind w:left="1162" w:hanging="737"/>
      </w:pPr>
    </w:lvl>
    <w:lvl w:ilvl="3">
      <w:start w:val="1"/>
      <w:numFmt w:val="decimal"/>
      <w:lvlText w:val="%1.%2.%3.%4"/>
      <w:lvlJc w:val="left"/>
      <w:pPr>
        <w:tabs>
          <w:tab w:val="num" w:pos="1815"/>
        </w:tabs>
        <w:ind w:left="1815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49:00Z</dcterms:created>
  <dc:creator>Šíp Libor, Ing.</dc:creator>
  <dc:description/>
  <cp:keywords/>
  <dc:language>en-US</dc:language>
  <cp:lastModifiedBy>OVZ OŘ OVA</cp:lastModifiedBy>
  <cp:lastPrinted>2019-03-07T16:42:00Z</cp:lastPrinted>
  <dcterms:modified xsi:type="dcterms:W3CDTF">2022-06-30T11:42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